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7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571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04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3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634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65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78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80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65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18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0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58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76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1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11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651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226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