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08485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35827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99534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02339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29369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97237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92926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15718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66822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47896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16406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78726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32805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54514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98335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