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3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745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79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85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04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44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82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4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60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4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9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4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34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