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06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76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7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715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73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945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14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2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05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573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04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20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08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6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17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06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