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0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98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44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54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74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2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103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90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621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89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47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20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280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465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