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575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00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691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73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772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05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66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819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510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08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82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3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694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