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12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553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827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55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44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454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795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72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397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722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04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22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56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454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940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2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210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