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82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88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178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41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082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51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28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8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00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10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76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45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560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75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79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