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3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87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693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52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35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19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9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2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17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8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1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48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908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