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777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3768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7190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27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9885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540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7012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7049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2701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8888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882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424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2626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8326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3379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7229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0164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