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67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792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61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85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39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352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19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20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5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62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16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76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49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621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