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282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416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559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44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658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752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995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273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806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559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63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0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903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