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6264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4050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8454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2131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8236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2477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6115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0978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6697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6843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186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33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0909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1566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7898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6353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296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