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846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88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605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066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85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46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62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141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61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784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38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595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500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436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40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