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414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013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288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908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594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597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48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739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06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625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650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171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167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