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4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69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2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604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48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73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733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00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81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00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8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33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00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30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679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147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7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