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725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876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700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1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973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7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851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944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07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66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080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216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359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315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715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