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904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841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167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464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648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302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760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796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904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53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450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246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601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