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224243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342182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211873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096202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3747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509776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964554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167461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191468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900079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55754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75999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416537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27888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317079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10224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685963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