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519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570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563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217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42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287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466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359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552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795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34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524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13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999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84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