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01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82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478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79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12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067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8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63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53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073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25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88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07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