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4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32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60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85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103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19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98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78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32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77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31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6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07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4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30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