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722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587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1132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9402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0916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0323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0983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6988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9667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0649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4591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8031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3602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5806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6925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