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282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519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596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12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291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961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599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2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889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015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94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642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079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