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421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413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122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86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359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178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44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011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698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52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70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89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095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98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555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109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819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