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30466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95660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18847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60551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87922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75860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62789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15450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09711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50709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5116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78849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99750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87926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93218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