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27683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35371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