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68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82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22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7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18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68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70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1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75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88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6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0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7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