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27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24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83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53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995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09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7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07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3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7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00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94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712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58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37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28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570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