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84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887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46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156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67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528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255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61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13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385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54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86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93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7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68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