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849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3692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0618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9587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2003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4693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05361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9590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6653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9220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099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876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7808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