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59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37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942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842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885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709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69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938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154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855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366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251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168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930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542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974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586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