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5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9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0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0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83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36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40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00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4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76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04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1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77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