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15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05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9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66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67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972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064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272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631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61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6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9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883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