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04747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79842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00492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90849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87104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21447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69653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68956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21477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1245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52915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79451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53050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2226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8379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27773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02635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