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09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27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894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752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770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163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559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587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203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64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125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41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484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534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989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