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533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209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528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055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224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248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195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708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443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13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068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712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8895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