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040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078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07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57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00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3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61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73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650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237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69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35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26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8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13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91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17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