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837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679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474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338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024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800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512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15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345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970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495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51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638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670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506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