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023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005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575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341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612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000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537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046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03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274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223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489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682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