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099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14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739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972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052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733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436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08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869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95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02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499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245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915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352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782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023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