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48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64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545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804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97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376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981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11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67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46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44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200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77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22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08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