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7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92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79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63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395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93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00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457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08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79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3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48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47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