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600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324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527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713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85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14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256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418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3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07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0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70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019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00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34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835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