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08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60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19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162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1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05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73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087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297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79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5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922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29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07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522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