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09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899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053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83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4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278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71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83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10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522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67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742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588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