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5339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765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2626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2326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7459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944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1479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0186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1522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274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246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59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2623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6742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2398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0270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6534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