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189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574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8297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865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380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549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759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282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373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393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6968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703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128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595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783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