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31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6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136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40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51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653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16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66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71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8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45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66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