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0051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119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6083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569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1286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554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553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269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1143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5941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861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669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5476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4856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9083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3382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187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